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985116352"/>
            <w:bookmarkStart w:id="1" w:name="__Fieldmark__8_985116352"/>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985116352"/>
            <w:bookmarkStart w:id="3" w:name="__Fieldmark__9_98511635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985116352"/>
            <w:bookmarkStart w:id="5" w:name="__Fieldmark__10_98511635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985116352"/>
            <w:bookmarkStart w:id="7" w:name="__Fieldmark__12_985116352"/>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985116352"/>
            <w:bookmarkStart w:id="9" w:name="__Fieldmark__13_985116352"/>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985116352"/>
            <w:bookmarkStart w:id="11" w:name="__Fieldmark__14_985116352"/>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985116352"/>
            <w:bookmarkStart w:id="13" w:name="__Fieldmark__15_985116352"/>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985116352"/>
            <w:bookmarkStart w:id="15" w:name="__Fieldmark__16_985116352"/>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985116352"/>
            <w:bookmarkStart w:id="17" w:name="__Fieldmark__17_98511635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985116352"/>
            <w:bookmarkStart w:id="19" w:name="__Fieldmark__19_985116352"/>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985116352"/>
            <w:bookmarkStart w:id="21" w:name="__Fieldmark__20_985116352"/>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985116352"/>
            <w:bookmarkStart w:id="23" w:name="__Fieldmark__21_98511635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985116352"/>
            <w:bookmarkStart w:id="25" w:name="__Fieldmark__22_98511635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985116352"/>
            <w:bookmarkStart w:id="27" w:name="__Fieldmark__27_985116352"/>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985116352"/>
            <w:bookmarkStart w:id="29" w:name="__Fieldmark__28_98511635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985116352"/>
            <w:bookmarkStart w:id="31" w:name="__Fieldmark__29_98511635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985116352"/>
            <w:bookmarkStart w:id="33" w:name="__Fieldmark__31_985116352"/>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985116352"/>
            <w:bookmarkStart w:id="35" w:name="__Fieldmark__32_985116352"/>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985116352"/>
            <w:bookmarkStart w:id="37" w:name="__Fieldmark__33_985116352"/>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985116352"/>
            <w:bookmarkStart w:id="39" w:name="__Fieldmark__34_985116352"/>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985116352"/>
            <w:bookmarkStart w:id="41" w:name="__Fieldmark__35_985116352"/>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985116352"/>
            <w:bookmarkStart w:id="43" w:name="__Fieldmark__36_98511635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985116352"/>
            <w:bookmarkStart w:id="45" w:name="__Fieldmark__38_985116352"/>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985116352"/>
            <w:bookmarkStart w:id="47" w:name="__Fieldmark__39_985116352"/>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985116352"/>
            <w:bookmarkStart w:id="49" w:name="__Fieldmark__40_98511635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985116352"/>
            <w:bookmarkStart w:id="51" w:name="__Fieldmark__41_98511635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985116352"/>
            <w:bookmarkStart w:id="53" w:name="__Fieldmark__46_985116352"/>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985116352"/>
            <w:bookmarkStart w:id="55" w:name="__Fieldmark__47_98511635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985116352"/>
            <w:bookmarkStart w:id="57" w:name="__Fieldmark__48_98511635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985116352"/>
            <w:bookmarkStart w:id="59" w:name="__Fieldmark__50_985116352"/>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985116352"/>
            <w:bookmarkStart w:id="61" w:name="__Fieldmark__51_985116352"/>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985116352"/>
            <w:bookmarkStart w:id="63" w:name="__Fieldmark__52_985116352"/>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985116352"/>
            <w:bookmarkStart w:id="65" w:name="__Fieldmark__53_985116352"/>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985116352"/>
            <w:bookmarkStart w:id="67" w:name="__Fieldmark__54_985116352"/>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985116352"/>
            <w:bookmarkStart w:id="69" w:name="__Fieldmark__55_98511635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985116352"/>
            <w:bookmarkStart w:id="71" w:name="__Fieldmark__57_985116352"/>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985116352"/>
            <w:bookmarkStart w:id="73" w:name="__Fieldmark__58_985116352"/>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985116352"/>
            <w:bookmarkStart w:id="75" w:name="__Fieldmark__59_98511635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985116352"/>
            <w:bookmarkStart w:id="77" w:name="__Fieldmark__60_98511635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